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R16, R13 REGULATIONS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8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569"/>
        <w:gridCol w:w="3948"/>
        <w:gridCol w:w="3612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ONDAY 2.30PM   to 4.30 PM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HURSDAY 10.30 AM TO 12:30 PM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-11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6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DAY  10.30 AM TO 12:30  PM</w:t>
            </w:r>
          </w:p>
        </w:tc>
      </w:tr>
      <w:tr>
        <w:trPr>
          <w:trHeight w:val="315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VIL ENGINEERING-0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ctural Analasis-Ii (R13)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Technology And Management( R16)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tressed Concrete( R16)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ffic Engineering ( R16)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CTRICAL AND ELECTRONICS ENGINEERING    (02-EEE)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witch Gear  And Protection  ( R16)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>
          <w:trHeight w:val="5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CTRONICS AND COMMUNICATION              ENGINEERING</w:t>
              <w:br/>
              <w:t>(04-ECE)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lsi Design(R13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>
          <w:trHeight w:val="43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gital Image Processing - ( R16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bedded System Design -( R16)</w:t>
            </w:r>
          </w:p>
        </w:tc>
      </w:tr>
      <w:tr>
        <w:trPr>
          <w:trHeight w:val="42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UTER SCIENCE AND ENGINEERING</w:t>
              <w:br/>
              <w:t>(05-CSE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Patterns-( R16)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3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bile Computing- (R16)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  -(R16)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Security Management (Security Analyst - I) -(R16)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nalytics (Associate Analytics  I)- (R16)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 30-09-202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288" w:firstLine="16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R16, R13 REGULATIONS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144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  <w:u w:val="single"/>
        </w:rPr>
        <w:t xml:space="preserve"> 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/>
      </w:pPr>
      <w:r>
        <w:rPr/>
        <w:tab/>
        <w:tab/>
        <w:tab/>
      </w:r>
    </w:p>
    <w:tbl>
      <w:tblPr>
        <w:tblW w:w="1326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90"/>
        <w:gridCol w:w="3516"/>
        <w:gridCol w:w="35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DAY 2.30PM   To 4.30 PM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HURSDAY 10.30 AM TO 12:30 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-11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DAY  10.30 AM TO 12:30  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2- I T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yptography and  Net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curity- ( R16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UTOMOBILE ENGINEERING</w:t>
              <w:br/>
              <w:t xml:space="preserve">                            (24-AM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ternative Fuels For Automobiles- (R1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R16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TROLEUM ENGINEERING</w:t>
              <w:br/>
              <w:t>(27 - PTM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chemical  Engineering - (R16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leum Refinery Engineering- (R16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 30-09-202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530" w:gutter="0" w:header="0" w:top="13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Anitha</cp:lastModifiedBy>
  <cp:lastPrinted>2019-03-28T19:14:00Z</cp:lastPrinted>
  <dcterms:modified xsi:type="dcterms:W3CDTF">2020-09-30T12:19:00Z</dcterms:modified>
  <cp:revision>76</cp:revision>
  <dc:subject/>
  <dc:title/>
</cp:coreProperties>
</file>